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Charge Plate Saving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Having a charge plate is really handy since carrying a lot of cash becomes unnecessary and you may even have a difficult time leaving your charge plate at home. But with its benefits comes also its disadvantages. Since you are able to always purchase things without carrying cash around, you're always tempted to purchase something that you come across. If you've excellent control on your finances then good for you. If you've a hard time managing your charge card, then these pointers may help you.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First thing's first, get your charge plate records to have a better idea of your disbursements. Make sure to double check the records for mistakes and ensure its accuracy. A great example would be to discover if you've outstanding debts that shouldn't be there as well as the accuracy of the listing of your previous and present addres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Go over your recent charge plate records and view the interest rates. A few charge plate companies have promos wherein they offer lower rates of interest for a time period and this promo might already be over yet you've no idea and are already paying at a higher rate of interest. Likewise take note of the membership fee which they charge annually as some have very high membership fees. Think about canceling this if you're not utilizing it frequently.  </w:t>
        <w:tab/>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t's crucial to pay your bills on time as it may have a negative effect on your credit record or rating. You'll likewise be able to avoid getting charged because of not paying on time. Try asking the charge plate company to remove the delinquent charge if you've forgotten to pay it on time for the first tim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f you see that you've more debt than what is comfortable, think ahead and plan out how you'll repay it or at least bring down your debt. Devise a way to pay more than what is required of you so that you'll have a reduced payment schedule. Prioritize the card that has the greatest interest rate. Don't bring your charge plate always since enticements aboun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s the saying "don't bite more than you may chew" goes, don't spend more than you are able to afford. True, a beautiful gold bracelet may be enjoyable to wear but its price tag might mean paying a lot for the next months. If you're bent on saving money when utilizing your charge plate, unneeded items like jewelry and the like ought to be at the bottom of your considerations. </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35:00Z</dcterms:created>
  <dc:creator/>
  <dc:description/>
  <cp:keywords/>
  <dc:language>en-US</dc:language>
  <cp:lastModifiedBy>Teri</cp:lastModifiedBy>
  <dcterms:modified xsi:type="dcterms:W3CDTF">2010-11-29T20:35:00Z</dcterms:modified>
  <cp:revision>3</cp:revision>
  <dc:subject/>
  <dc:title/>
</cp:coreProperties>
</file>